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7 do Zapytania ofertowego nr 01/1471/2025/Z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ane Wykonawcy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Nazwa: 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Adres: </w:t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ab/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NIP:</w:t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OBOWIĄZANIE WYKONAWCY DO SEGREGACJI ODPADÓW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bCs/>
          <w:color w:val="FF0000"/>
          <w:sz w:val="20"/>
        </w:rPr>
        <w:t xml:space="preserve">Uwaga: Proszę wskazać części, na które składana jest oferta – </w:t>
      </w:r>
      <w:r>
        <w:rPr>
          <w:rFonts w:cs="Calibri" w:ascii="Calibri" w:hAnsi="Calibri"/>
          <w:b/>
          <w:bCs/>
          <w:color w:val="EE0000"/>
          <w:sz w:val="20"/>
        </w:rPr>
        <w:t>CZĘŚĆ 1, CZĘŚĆ 2, CZĘŚĆ 3 lub CZĘŚĆ 4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FF0000"/>
          <w:sz w:val="20"/>
        </w:rPr>
      </w:pPr>
      <w:r>
        <w:rPr>
          <w:rFonts w:cs="Calibri" w:ascii="Calibri" w:hAnsi="Calibri"/>
          <w:b/>
          <w:bCs/>
          <w:color w:val="FF0000"/>
          <w:sz w:val="20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center" w:pos="4819" w:leader="none"/>
          <w:tab w:val="left" w:pos="7092" w:leader="none"/>
        </w:tabs>
        <w:autoSpaceDE w:val="false"/>
        <w:rPr/>
      </w:pPr>
      <w:r>
        <w:rPr>
          <w:rFonts w:cs="Calibri"/>
          <w:i/>
          <w:sz w:val="22"/>
          <w:szCs w:val="22"/>
        </w:rPr>
        <w:tab/>
        <w:tab/>
        <w:tab/>
      </w:r>
      <w:r>
        <w:rPr>
          <w:rFonts w:cs="Calibri" w:ascii="Calibri" w:hAnsi="Calibri"/>
          <w:i/>
          <w:sz w:val="22"/>
          <w:szCs w:val="22"/>
        </w:rPr>
        <w:t>(imię i nazwisko/nazwa Wykonawcy)</w:t>
      </w:r>
      <w:r>
        <w:rPr>
          <w:rFonts w:cs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center" w:pos="4819" w:leader="none"/>
          <w:tab w:val="left" w:pos="7092" w:leader="none"/>
        </w:tabs>
        <w:autoSpaceDE w:val="false"/>
        <w:spacing w:lineRule="auto" w:line="24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 xml:space="preserve">w związku z przygotowaniem oferty do postępowania ofertowego </w:t>
      </w:r>
      <w:r>
        <w:rPr>
          <w:rFonts w:cs="Calibri" w:ascii="Calibri" w:hAnsi="Calibri"/>
          <w:bCs/>
          <w:sz w:val="22"/>
          <w:szCs w:val="22"/>
        </w:rPr>
        <w:t xml:space="preserve">w odpowiedzi na </w:t>
      </w:r>
      <w:r>
        <w:rPr>
          <w:rFonts w:cs="Calibri" w:ascii="Calibri" w:hAnsi="Calibri"/>
          <w:b/>
          <w:bCs/>
          <w:sz w:val="22"/>
          <w:szCs w:val="22"/>
        </w:rPr>
        <w:t xml:space="preserve">Zapytanie ofertowe nr </w:t>
      </w:r>
      <w:r>
        <w:rPr>
          <w:rFonts w:cs="Calibri" w:ascii="Calibri" w:hAnsi="Calibri"/>
          <w:b/>
          <w:sz w:val="22"/>
          <w:szCs w:val="22"/>
        </w:rPr>
        <w:t xml:space="preserve">01/1471/2025/Z </w:t>
      </w:r>
      <w:r>
        <w:rPr>
          <w:rFonts w:cs="Calibri" w:ascii="Calibri" w:hAnsi="Calibri"/>
          <w:sz w:val="22"/>
          <w:szCs w:val="22"/>
        </w:rPr>
        <w:t>z 17.11.2025  r. na</w:t>
      </w:r>
      <w:r>
        <w:rPr>
          <w:rFonts w:cs="Calibri" w:ascii="Calibri" w:hAnsi="Calibri"/>
          <w:b/>
          <w:bCs/>
          <w:sz w:val="22"/>
          <w:szCs w:val="22"/>
        </w:rPr>
        <w:t xml:space="preserve"> „Wykonanie robót budowlanych w podziale na cztery części: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1. Termomodernizacja ścian zewnętrznych hal magazynowych – 1 usługa obejmująca: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ę ścian zewnętrznych - HM8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ę ścian zewnętrznych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2. Termomodernizacja dachów hal magazynowych – 1 usługa obejmująca: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ę dachu - HM8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ę dachu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3. Modernizacja stolarki drzwiowej hal magazynowych – 1 usługa obejmująca: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odernizację stolarki drzwiowej - HM8 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b/>
          <w:bCs/>
        </w:rPr>
        <w:t>Modernizację stolarki drzwiowej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4. Modernizacja stolarki okiennej hal magazynowych – 1 usługa obejmująca: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ę stolarki okiennej - HM8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ę stolarki okiennej - HM6”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bookmarkStart w:id="0" w:name="_Hlk213410930"/>
      <w:r>
        <w:rPr>
          <w:rFonts w:cs="Calibri" w:ascii="Calibri" w:hAnsi="Calibri"/>
        </w:rPr>
        <w:t xml:space="preserve">prowadzonego w  związku </w:t>
      </w:r>
      <w:bookmarkEnd w:id="0"/>
      <w:r>
        <w:rPr>
          <w:rFonts w:cs="Calibri" w:ascii="Calibri" w:hAnsi="Calibri"/>
        </w:rPr>
        <w:t xml:space="preserve">z realizacją projektu nr FENG.03.01-IP.03-1471/25 – „Poprawa efektywności energetycznej przedsiębiorstwa ZAKŁAD PRODUKCYJNO-HANDLOWO-USŁUGOWY "INEX" Sp. z o.o. poprzez termomodernizację hal magazynowych oraz inwestycję w OZE” (numer naboru 003), współfinansowanego w ramach Programu FENG – Fundusze Europejskie dla Nowoczesnej Gospodarki, Priorytet FENG.03 – Zazielenianie przedsiębiorstw, Działanie 3.01 – Kredyt Ekologiczny Fundusz - EFRR - Europejski Fundusz Rozwoju Regionalnego </w:t>
      </w:r>
    </w:p>
    <w:p>
      <w:pPr>
        <w:pStyle w:val="11"/>
        <w:ind w:left="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>działając w imieniu Wykonawc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Calibri" w:ascii="Calibri" w:hAnsi="Calibri"/>
          <w:color w:val="000000"/>
        </w:rPr>
        <w:t>oświadczam/my</w:t>
      </w:r>
      <w:r>
        <w:rPr>
          <w:rFonts w:cs="Calibri" w:ascii="Calibri" w:hAnsi="Calibri"/>
          <w:color w:val="000000"/>
          <w:vertAlign w:val="superscript"/>
        </w:rPr>
        <w:t>*)</w:t>
      </w:r>
      <w:r>
        <w:rPr>
          <w:rFonts w:cs="Calibri" w:ascii="Calibri" w:hAnsi="Calibri"/>
          <w:color w:val="000000"/>
        </w:rPr>
        <w:t xml:space="preserve">, iż zapoznaliśmy się z warunkami realizacji przedmiotu zamówienia zgodnie </w:t>
        <w:br/>
        <w:t>z zasadą 6R: „oddaj do recyklingu” (recycle). Zdemontowane elementy nie trafią na wysypisko śmieci, ale będą przekazane specjalistycznej firmie zajmującej się odbiorem i recyklingiem odpadów budowlanych. Wykonawca przedłoży Zamawiającemu protokoły odbioru wskazanych odpadów przez firmę zajmującą się odbiorem odpadów i ich recyklingiem oraz przekaże informacje i dane od tej firmy o metodzie odzysku konkretnego odpadu. Przed przekazaniem odpadów Wykonawca poinformuje odbierającego odpady o bezwzględnej konieczności ich recyklingu oraz uzyska pisemną informację o metodach realizowanego recyklingu i przedłoży ją Zamawiające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zobowiązuję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się do segregacji i zabezpieczenie odpadów i śmieci będących efektem prowadzonych prac budowlanych i ich utylizacji lub ewentualnego przekazanie do recyklingu zgodnie z obowiązującymi przepisami oraz dostarczenie Zamawiającemu dokumentów potwierdzających wykonanie niniejszych czyn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się do recyklingu zdemontowanych drzwi i bramy, które zostaną przekazane specjalistycznej firmie zajmującej się odbiorem i recyklingiem odpadów budowlanych oraz dostarczenie Zamawiającemu dokumentów </w:t>
      </w:r>
      <w:r>
        <w:rPr>
          <w:rFonts w:cs="Calibri" w:ascii="Calibri" w:hAnsi="Calibri"/>
          <w:i/>
          <w:iCs/>
          <w:sz w:val="22"/>
          <w:szCs w:val="22"/>
        </w:rPr>
        <w:t>(dot. Część 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się do recyklingu zdemontowanych okien, które zostaną przekazane specjalistycznej firmie zajmującej się odbiorem i recyklingiem odpadów budowlanych oraz dostarczenie Zamawiającemu dokumentów </w:t>
      </w:r>
      <w:r>
        <w:rPr>
          <w:rFonts w:cs="Calibri" w:ascii="Calibri" w:hAnsi="Calibri"/>
          <w:i/>
          <w:iCs/>
          <w:sz w:val="22"/>
          <w:szCs w:val="22"/>
        </w:rPr>
        <w:t>(dot. Część 4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1260" w:leader="none"/>
        </w:tabs>
        <w:autoSpaceDE w:val="false"/>
        <w:ind w:left="284" w:hanging="284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podpis/podpis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eastAsia="Calibri" w:cs="Calibri"/>
          <w:bCs/>
          <w:sz w:val="20"/>
          <w:szCs w:val="24"/>
          <w:lang w:val="pl-PL"/>
        </w:rPr>
      </w:pPr>
      <w:r>
        <w:rPr>
          <w:rFonts w:eastAsia="Calibri" w:cs="Calibri" w:ascii="Calibri" w:hAnsi="Calibri"/>
          <w:bCs/>
          <w:sz w:val="20"/>
          <w:szCs w:val="24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*)niewłaściwe skreślić</w:t>
      </w:r>
    </w:p>
    <w:p>
      <w:pPr>
        <w:pStyle w:val="Normal"/>
        <w:spacing w:lineRule="auto" w:line="24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/>
    </w:pPr>
    <w:r>
      <w:rPr>
        <w:lang w:val="en-US" w:eastAsia="en-US"/>
      </w:rPr>
      <w:drawing>
        <wp:inline distT="0" distB="0" distL="0" distR="0">
          <wp:extent cx="6120130" cy="575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SimSun;宋体" w:hAnsi="SimSun;宋体" w:eastAsia="SimSun;宋体" w:cs="SimSun;宋体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SimSun;宋体" w:hAnsi="SimSun;宋体" w:eastAsia="SimSun;宋体" w:cs="SimSun;宋体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0:00Z</dcterms:created>
  <dc:creator>User</dc:creator>
  <dc:description/>
  <cp:keywords/>
  <dc:language>en-US</dc:language>
  <cp:lastModifiedBy>Artur Rękas</cp:lastModifiedBy>
  <dcterms:modified xsi:type="dcterms:W3CDTF">2025-11-14T17:53:00Z</dcterms:modified>
  <cp:revision>20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